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1.04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976"/>
        <w:gridCol w:w="2410"/>
        <w:gridCol w:w="2693"/>
        <w:gridCol w:w="3261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флаж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 художественно-эстетическое  развит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«День и ночь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-е «Солнышко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рок ко дню рождения. Кирилл Щ, Нурлан Г, Исламбек 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ить панно день и ночь друг за другом ходят. Закрепляют представления о времени суток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клами.</w:t>
            </w:r>
          </w:p>
        </w:tc>
      </w:tr>
      <w:tr>
        <w:trPr>
          <w:trHeight w:val="15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художественно-эстетическое развит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: Рассматривание костюма клоу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: Упражнение «Цветочки». Песня «Солнышко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звуковому произношению. Аяна И, Мухаммад И, Артур 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цирке. Пополнять и активизировать словарь детей: цирк, арена, клоун, артист, парик, аплодисмент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ягкими игрушками.</w:t>
            </w:r>
          </w:p>
        </w:tc>
      </w:tr>
      <w:tr>
        <w:trPr>
          <w:trHeight w:val="10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познавательно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: «Кругом вод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игра «Два гус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рыгни выше». Дарина К, Евангелина К, Артур 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таянием снега, движением воды. В ручейк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 на свежем воздухе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ллюстраций с изображением весенних пейзажей. Д/игра «Геометрические фигуры». «Оденем куклу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-е  «Песенка воды с-с-с». Амина С, Анна Т, Лев 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проявлять интерес к картинам. По картине составлять небольшие рассказ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в игровом уголке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облаками и солнцем. П/игра «Солнышко дождик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ить «До свидания!» Алексей Б, Вадим К, Самира 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небом. Облака бегут, образуют темные тучи, выглянуло солнышк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вежем воздухе под контролем воспитател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Организовать уборку участка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2.04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842"/>
        <w:gridCol w:w="2835"/>
        <w:gridCol w:w="2127"/>
        <w:gridCol w:w="3260"/>
        <w:gridCol w:w="2977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с куби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елые истории» Игры-этюды с зеркалом «самая веселая улыбк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самообслуживания. «Моем руки с мылом». Михаил З, Рамиль А, Любовь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веселых стихов и рассказов, рассматривание  иллюстраций ,вызвать интерес, развивать реч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елкими игруш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: «Быстрые нож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Цветные колечки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грушек. Абдулкарим С, Кирилл Щ, Нурлан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исовать кисточкой округлые формы одним движением руки, раные по величине, воспитывать интерес к рисован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-ряженье и театр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, социально-коммукативн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Деревья» наблюдение. П/игра «Солнечные зайчики» «Догони зайку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Убираем вещи в шкафчик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ить, что деревья проснулись после зимы, набухли почки, активизировать речь де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йка потянись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стихов о весне «Ручейки звенят, поют..» «Облака бегут быстрей». Д/игра «Как беречь свое здоровье».  П/игра «Пошел дождик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танца цветов с девоч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вать у детей желание слушать и повторять стихи, запоминать новые слова, знать их понят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, постройка башн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весенним небом. П/игра «Прыгни, как лягушк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-е «Ходьба парами друг за другом».  Исламбек У, Аяна 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наблюдать за небом, говорить слова (небо весеннее, ярко-голубое, с белыми обла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3.04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843"/>
        <w:gridCol w:w="2268"/>
        <w:gridCol w:w="2693"/>
        <w:gridCol w:w="3118"/>
        <w:gridCol w:w="3261"/>
      </w:tblGrid>
      <w:tr>
        <w:trPr>
          <w:trHeight w:val="9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1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детей. Утренняя гимнасти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, речев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Перелетные птицы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гра «Карусель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танца цветов с девочк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ь детей в беседу, назвать по картинкам, описать их внешний вид и поведение. Развивать реч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1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 Познаватель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физическ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К нам приехал цирк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Бег и ходьб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 «Поможем зверюшкам накрыть полянку». Мухаммад И, Артур К, Дарина 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бегать  в заданном направлен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ая игра по замыслу детей.</w:t>
            </w:r>
          </w:p>
        </w:tc>
      </w:tr>
      <w:tr>
        <w:trPr>
          <w:trHeight w:val="121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обакой. П/игра «Птички летают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ыгни через предмет. Евангелина К, Артур Н, Амина 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звать желание описать внешний вид животного, особенности поведения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Гимнастика после сна «Потягушки-потягушки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Кукла потеряла сапожки». «Умишки и зайки нет ложек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. Упр-е «Дудочка». Анна Т, Лев В, Алексей Б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роявлять самостоятельность в бытовом и игровом поведен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ложи узор». Игры с мозаикой. </w:t>
            </w:r>
          </w:p>
        </w:tc>
      </w:tr>
      <w:tr>
        <w:trPr>
          <w:trHeight w:val="4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 «Во что одеты прохожие». П/игра «Мой веселый звонкий мяч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чать детей одевать вещи аккуратно, последовательно, проявлять самостоятельность, вовлечь в активное общ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 на свежем воздухе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4.04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984"/>
        <w:gridCol w:w="2410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игруш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, социально-коммуникативн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Как помочь птицам». Д/игра «Из чего сделано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ем чисто». Вадим К, Самира Б, Михаил 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 детей навыки самообслуживания. Вовлечение детей в беседу тему о птицах, активно подражать и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ыльными пузыря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 (лепка)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Пение «Есть у солнышко дружок». Слушание «В поле». Тема: «Погремушка для клоун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анец «цветов» девоч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вать интерес к пению, двигаться под музыку активно, выполнять движ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игруш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Кораблик плывет по луже». П/игра «Принеси предме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оручения Рамиль А, Любовь Г, Абдулкарим 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я за ручейком, пускать, вызвать желание любоваться караблик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с элементами дыхат. гимнас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. упр. «Надуем шарик». Игр.сит-я «Одеваемся быстрее куклы». Стих-е А.Барто «Карабли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им подарки для детей.  Кирилл Щ, Нурлан Г, Исламбек 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ься  выполнять упражнения на дыхание, правильно дышать, вдыхать и выдыхать вохзду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физическое разв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езонными изменениями с приходом весны. П/игра «По тропинк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играть в подвижные игры на площадке, действовать по сигналу, знать правила игры.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7.04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693"/>
        <w:gridCol w:w="1984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/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без предме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«Жизнь птиц весной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Какая одежда у тебя в шкафчик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пуговиц «Расстегиваем пуговицы сами» Аяна И, Мухаммад И, Артур 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детей в беседу, отметить умение птиц строить гнездо, особенности выведения птенцов, активизировать реч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физическое 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Путанница» К.Чуйковский. Тема: «Быстрые ножк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«Колобок катится».  Дарина К, Евангелина К, Артур 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оизведением, активизировать в речи глагол ы, противоположные по значению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музыкальными игруш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Веселые воробьи». П/игра «Догони мяч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 Амина С, Анна Т, Лев 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на участке уборку, собрать песок, листья, вет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вежем воздухе с выносными игрушк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«Потягушки-потягушень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социально-коммуникатив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Кто умоет куклу?»  Упр-е «Вода журчит:ж-ж-ж» Разучивание, повторение стих-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танец </w:t>
              <w:br/>
              <w:t>«цветов» девоч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умываться самостоятельно перед приемом пищи и после, помогать друг другу приводить себя в порядок после с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Наблюдение за «Во что играют дети весной». П/игра «Бег по тропинк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ормим птиц крошками. Алексей Б, Вадим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детьми соседнего участка, во что одет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 на свежем воздухе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Консультация в родит.уголок «Мы идем гулять»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8.04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268"/>
        <w:gridCol w:w="2693"/>
        <w:gridCol w:w="2410"/>
        <w:gridCol w:w="2693"/>
        <w:gridCol w:w="3261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 ОРУ с погремуш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О диких животных, изменениях в их жизни с приходом весны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пиши картинку о весне». Самира Б, Михаил З, Рамиль 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детей в беседу, развивать речь. Знать и называть животных, где они живу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5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художественно-эстет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: «Перелетные птицы». Тема «Пение песни, движение танц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е поведение за столом в обед. Любовь Г, Абдулкарим 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классификации предметов, расширение и активизация словаря, развитие логического мышл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ашинами «гараж».</w:t>
            </w:r>
          </w:p>
        </w:tc>
      </w:tr>
      <w:tr>
        <w:trPr>
          <w:trHeight w:val="10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иродными изменениями. П/игра Перешагни через палку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гимнаст-й  лесенке. Кирилл Щ, Нурлан Г, Исламбек 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вести наблюдения за погодными изменениями весной. Напомнить о чистоте на участке, дать небольшие поручения дет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 на свежем воздухе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етерок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Чудесный мешочек». Заучивание стих-я А.Барто «Птич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друг за другом с подгруппой де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зывать предметы и их качества (мягкий, твердый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елкими игруш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вижением караблика по ручейку. П/игра «Брось мяч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ручеек. Аяна И, Мухаммад 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вежем воздухе под контролем воспитател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 9.04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842"/>
        <w:gridCol w:w="2835"/>
        <w:gridCol w:w="2127"/>
        <w:gridCol w:w="3260"/>
        <w:gridCol w:w="2977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с деревянными лож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том, как правильно сидеть за столом». Игра «Волшебная дудочк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Чей домик» Артур К, Дарина К, Евангелина 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ать детей выполнять элементарные правила поведения во время приема пищ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: « Веселый котенок». Тенма: «Домик для скворц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потешки «Травка-муравка». Артур Н, Амина С, Анна 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босиком по массажнымдорожкам. Продолжать учить рисовать предметы округлой фор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клами из кукольного театра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зеленой травкой. П/игра «Змей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природе. Лев В, Алексей Б, Вадим 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ить, что трвку полил растаявший снег, согрело солнце, побуждать детей к рассужден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портивным оборудование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елые ручки, резвые ножк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 художественно-эстет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берем игрушки». Потешка «Сорока белобок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музыкальной композиции «Весн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движения танца «Цветочки» с девоч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чать к простейшим поручениям (убирать игрушки, проявлять самостоятельность. Проговаривать потешку, учить наизу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животны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небом. П/игра «Солнышко и дождик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на двух ногах Самира Б, Михаил 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изменения (дует ветер, плывут облака, небо синее, светит солнце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лечение семьи в образовательную деятельность: взаимодействие с родителями и социальными  партнерами:  Беседа на тему «Как приучить ребенка к дисциплине?»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0.04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843"/>
        <w:gridCol w:w="2835"/>
        <w:gridCol w:w="2693"/>
        <w:gridCol w:w="2977"/>
        <w:gridCol w:w="2977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платоч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социально-коммуникативн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Как дети играют». Упр-е «Умываемся мы сами». Игра «Солнечный зайчик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ветные карандаши». Рамиль А, Любовь Г, Абдулкарим 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ыграть в сюжетно-ролевых играх эпизодов жизни д/сад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каталке лошадка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Птицы прилетели». Тема: «Веселый котенок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гра «Дерево».  Кирилл Щ, Нурлан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о строением дерева. Сложить правильно (корень, ствол, ветки, листочки)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транспортом.  П/игнра «Солнышко и дождик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ыгни выше» Ислпмбек У, Аяна И, Мухаммад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Продолжать наблюдать за транспортом, отличать (грузовой, легковой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пал цветок и проснулс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упр-я. Чтение произ-я «Кораблик». С/ролевая игра «Парикмахерска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змейкой. Артур К, Дарина К, Евангелина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риводить в порядок себя, рассматривать внешний вид свой и других детей, выделять различ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растениями. П/игра «Догони меня». «Целься точне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ая гимнастика «Полетели птички». Артур Н, Амина С, Анна 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растениями, появилась зеленая трава, почки на деревьях набухли.  Учить правила игры, действовать по сигнал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 Продолжать  организовывать на участке уборку ,побелить деревья, клумбы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1.04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, 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843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платоч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, художественно-эстет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«Дикие животные и их детеныш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анец «Цветов». девоч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ь детей в беседу, развивать речь. Называть и описать животны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 (лепк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песни «Зайка», «Собачка», «Лошадка». Тема: «Бублики, баран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игра «Больница». Лев В, Алексей Б, Вадим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вать интерес  к песням, учить запоминать, пропевать, стремиться двигаться под музык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 мелкими игрушк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небом, облаками или тучами. П/игра «Солнышко и дождик», «Добеги до флаж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лесенке. Самира Б, Михаил З, Рамиль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изменением в природе, говорить (облака, тучи, идет дождь, светит солнце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де же наши ручк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Одеваемся быстрее куклы». «Найди такую же картинку» . Дых.упр. «Гуси шипя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ок маме. Любовь Г, Абдулкарим 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ать детей помогать друг другу при одевании, следить за порядком в своем внешнем вид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д.игра «Помогаем собирать палочки на участке». П/игра «Целься точнее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ходить парами вокруг д/са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играть на участке, выполнять трудовые поручения, видеть беспорядок, не разбрасывать песо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4.04.20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693"/>
        <w:gridCol w:w="1984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/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мяч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весне. Игра «Разноцветные мяч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-е «Солнышко». Кирилл Щ, Нурлан Г, Исламбек 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к развлечению стихи  ,игру «лошадка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машин.</w:t>
            </w:r>
          </w:p>
        </w:tc>
      </w:tr>
      <w:tr>
        <w:trPr>
          <w:trHeight w:val="1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физическое 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Петушок, золотой гребешок». Тема: «Полоса препятствий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им дом из кубиков. Аяна И, Мухаммад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 с литер. Средствами художественной выразительности. Побуждать к заучиванию наизус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игруш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«Насекомые». П/игра «Мяч в кругу». «Раз, два, три – к дереву бег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каталке лошадка. Артур К, Дарина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муравьями, солдатиками. Отметить поведение, что весной они начинают активную жизн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вежем воздухе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 проснулись, потянулис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речев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 «Навыки культуры поведения  самообслуживания» Игра по замыслу детей. Лото «Насекомы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чтихи о весне Евангелина К, Артур Н, Амина 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есть  аккуратно, приучать к самостоятельности, владели простейшими навыками самообслуживания.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тицами «воробьи и голуб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ить «до свидания» Анна Т, Лев В, Алексей 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вать желание наблюдать за птицами, говорить, что они делают (клюют, летают, прыгают, кушают), развивать реч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ячами, обручами, скакал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Предложить группе родителей побелить деревья, убрать в беседке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5.04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«Цыплят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 познавательное, 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Насекомые». Игровая ситуация «Раздеваемся сам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«Узкая, широкая дороржка» Вадим К, Самира Б, Михаил З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насекомых,  сравнить их по цвету и величин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Наша няня». Развлечение «Весна красн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цвета. Рамиль А, Любовь Г, Абдулкарим 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зывать некоторые трудовые действия. Вызвать радос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физическое 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годными изменениями. П/игра «Наседка и цыплят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лесенке.  Кирилл Щ, Нурлан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играть вместе в подвижные игры, имитировать движения птиц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«Солнышко проснулос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Узор на платье». Игра «Змейка». Чтение сказки в стихах «Где обедал воробе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ы о животных. Исламбек У, Аяна И, Мухаммад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выкладывать несложные плоскостные предметы в горизонтальной плоск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Гуси-лебеди». Игры с бросанием и ловлей мя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лесенке. Артур К, Дарина 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игры на участке, осваивать различные виды движ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вежем воздухе с выносными игруш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Показать всем родителям карту физического развития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6.04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«Мышат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Как дети шли в д/сад, что видели по дороге. Игшра  «Узнай на ощупь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укла Маша ест».  Евангелина К, Артур Н, Амина 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правилам поведения за столом, использовать игровые прием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лошадках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исован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В гости к мышке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Ниточка для шари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арами с младшими деть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ходьбу и бег по кругу, ползание, хождение по гимнастической скамейки, пролезь в норк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с игрушками.</w:t>
            </w:r>
          </w:p>
        </w:tc>
      </w:tr>
      <w:tr>
        <w:trPr>
          <w:trHeight w:val="1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ведением животных (собаки или кошки). П/игра «Кот и мыш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кольца от баллонов. Анна Т, Лев В, Алексей 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ить, что животные любят делят, что едят. Воспитывать бережное отношение к животны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 и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 «Вот как солнышко встает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, художественно-эстет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Домашние животные». Воздушные ванны. Гимнастика джля язы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«Домик для собаки». Вадим К, Самира Б, Михаил 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детей к общению со взрослыми и активно подражать им в движениях и действия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ы «Бросаем и ловим мяч». «Дракон кусает свой хвос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освоить различные виды движ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участке, катание на велосипеде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7.04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без предм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социально-коммуникатив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Где моя мама». Игровое упр-е «Все котята мыли лап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таем пластилин». Рамиль А, Любовь Г, Абдулкарим 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ировать речь детей , интерес, где работает мама, как ее зовут, что делает по дом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 лото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 Творчество. Рисо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ое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Водичка, водичка» Тема: «В гости к Мишке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с куклой Машей. Кирилл Щ, Нурлан Г, Исламбек 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простейшими навыками самообслуживания. Освоить различные виды движ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книг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физическое   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изменениями в природе весной. П\игра «Лохматый пе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Кто во что играет». Аяна И, Мухаммад 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детей делать постройки из песка, песок не разбрасывать. Убирать игрушки за собой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елый котен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художественно-эстет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е мероприятия (хождение по травке, дорожке). Д/игра «Кто что ест». «Теневой театр». (зайка и собак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ем весну. Артур К, Дарина К, Евангелина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ать детей к самостоятельным играм, активно включаться в общение. Понятие речи взрослы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Пройти по тропинке». «Беги к тому, что назову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гни через предмет. Девоч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различные виды движ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Организовать уборку участка, покраска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18.04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, Д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мягкими игруш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социально-коммуникатив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«Будь вежливым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льчиковая игра «Шалун»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. Артур Н, Амина 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и обратить внимание на то, что при  входе в группу надо здороваться, аккуратно раздеваться, не шуме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  <w:tr>
        <w:trPr>
          <w:trHeight w:val="11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 Леп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Ритмическое упр-е под музыку». Тема: «Озеро для утя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Одежда по сезонам». Анна Т, Лев В, Алексей 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двигаться под музыку петь и подпеватьпесенки, слушать внимательно музыкальные этюд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игрушками в игровой зоне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годой.  П/игра «Птички в гнездышках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ь и поймай.Вадим К, Самира Б, Михаил 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вести наблюдение за изменением погоды (ветер дует, идет дождь, солнце выглянуло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инь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.ситуация «Что мы умеем делать» Игра-инсцинировка «Котенок играет с клубочком». Чтение рассказа «Гус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-е на плоскостопие. Рамиль А, Любовь Г, Абдулкарим 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игры, чтобы детям было интересно, дети проявляли творческие способности, умение слушать друг друга, общать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охожими. П/игра «Зеркал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оруч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сезонную одежду (куртка, шапка, кросовки, брюки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оборудованием  под контролем воспитател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1.04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, 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842"/>
        <w:gridCol w:w="2410"/>
        <w:gridCol w:w="2126"/>
        <w:gridCol w:w="3119"/>
        <w:gridCol w:w="3544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«Лошадк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Что мы знаем о птицах». П/игра «Воробышки и автомобил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 «Насекомые». Кирилл Щ, Нурлан Г, Исламбек 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тему птицы: где живут, чем питаются, повадки, названия (сова, воробей, сорока, грач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ашин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 чтение рассказа «Пришла весна ,потекла вод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Волшебный обруч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ликация «Весна». Аяна И, Мухаммад 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лушать литературные произведения без наглядного сопровождения. Наносить на дерево цветоч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 в игровом уголке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тицами. Игра «Зайка серенький сиди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Где твой шкафчик?» Артур К, Дарина К, Евангелина 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признаки птиц, назвать части тела, учить продолжать и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с элементами дыхательной гимнасти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, художественно-эстет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мы ремонтируем машину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рисуй дорогу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шка «Ладушки, ладуш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. «Кубики».  Артур Н, Амина С, Анна 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игровой опыт детей. Закрепить части машин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Ноги маленькие, ноги большие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ги ко мн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вободно бегать по участку, воспитывать внимательность, укрепить группы мышц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1.04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7"/>
        <w:gridCol w:w="2126"/>
        <w:gridCol w:w="2129"/>
        <w:gridCol w:w="2126"/>
        <w:gridCol w:w="2976"/>
        <w:gridCol w:w="3685"/>
      </w:tblGrid>
      <w:tr>
        <w:trPr>
          <w:trHeight w:val="9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без предме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«Труд людей весной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.сит-я «Машина испачкалас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-е упр-е «Дудочка». Лев В, Алексей Б, Вадим 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у детей желание помогать взрослым в саду и огороде, знать инвентарь (лопата, грабли, ведро, савок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ашинами.</w:t>
            </w:r>
          </w:p>
        </w:tc>
      </w:tr>
      <w:tr>
        <w:trPr>
          <w:trHeight w:val="149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 Музыкальн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художественно-эстетическое, познавательн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Чудесная вода». Тема: Пение песен «Лошадка», «Собачка», «Зайка», Движение под музы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-е «Шары по цвету». Самира Б, Михаил З, Рамиль 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о свойством воды (вода может быть холодной, горячей). Вода прозрачная, провести экспериментирован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 с игрушками.</w:t>
            </w:r>
          </w:p>
        </w:tc>
      </w:tr>
      <w:tr>
        <w:trPr>
          <w:trHeight w:val="108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Где чей дом?» П/игра «Птички в гнездышках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исуем папу. Любовь Г, Абдулкарим 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чками, листьями деревьев и кустарников, за птицами , которые строят гнезд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елые ручки, резвые нож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кубиков и кирпичиков лесенка. Разучивание потешки «Солнышко колоколнышк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евальные движения в парах. Кирилл Щ, Нурлан Г, Исламбек 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строить из строительного материала небольшие постройки. Знать длинные и короткие кирпич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ото.</w:t>
            </w:r>
          </w:p>
        </w:tc>
      </w:tr>
      <w:tr>
        <w:trPr>
          <w:trHeight w:val="4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, что изменилосьна улице вечером. П/игра «Догоните меня». «Зайка серенький сиди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«Вот воробьи чирикают». Аяна И, Мухаммад 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наблюдение, назвать время суток (вечер, солнце садится,  скоро придет мама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2.04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410"/>
        <w:gridCol w:w="2693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 ОРУ с флаж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социально-коммуникатив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ть альбом с фотографиями дете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-я ситуация «Мишка потерял шапку и шарф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звукопроизношению Артур К, Дарина К, Евангелина 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вать интереск детским фотографиям, узнавать детей, говорить имя, что за праздни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ирамид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лик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Быстрые ноги». Тема: «Скворечник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 форму Артур Н , Амина С, Анна 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ладывать скворечник из геометрических фигур, наклеить выложенную композицию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игрушк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Мячики». П/игра «Сбиваем кегли мячам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рыжки на двух ногах. Лев В, Алексей Б, Вадим 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игры с мячом, рассмотреть его (круглый, резиновый, полосатый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вежем воздухе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т как солнышко встает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сюжетные картины с изображением птиц. Игр-я сит-я «Как мы едим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потешки «Травка муравка». Самира Б, Михаил З, Рамиль 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ать детей выполнять элементарные правила поведения во время приема пищ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езонными изменениями, поведением птиц. П/игра «Птички летают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округ песочницы. Любовь Г, Абдулкарим 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вать желание наблюдать за сезонными изменениями, поведением птиц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велосипедах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 </w:t>
      </w:r>
      <w:r>
        <w:rPr>
          <w:rFonts w:cs="Times New Roman" w:ascii="Times New Roman" w:hAnsi="Times New Roman"/>
          <w:sz w:val="24"/>
          <w:szCs w:val="24"/>
        </w:rPr>
        <w:t>Беседа на тему «Как приучить ребенка к дисциплине»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3.04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Никитина М.С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«Заинь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 «Кто как кричит». Упр-е «Песенка дождя:кап-кап-кап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-е Заходера «Дождик». Кирилл Щ, Нурлан Г, Исламбек 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стихов, песен, потешек. Работа по звукопроизношению.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кл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 Сенсорное развитие. Тема: «Ходьба и бег змейко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с бросанием и ловлей мяча. Аяна И, Мухаммад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выкладывать несложные предметы в горизонтальной плоскости и ориентироваться на листе бумаги. Развивать память и внима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узыкальными инструмент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ождем. П/игра «Кот имыш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лесенке. Артур К, Дарина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ть песенку про дождь, зарисовать тучи и капли дожд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участке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«Веселый котенок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уммуникатив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Куклы и дети готовятся к полднику». Повторение стих-я «Заинь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в группе. Евангелина К, Артур 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готовится к приему пищи, закреплять знание детей о правилах поведения во время ед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природе. П/игра «Брось и пойма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аккуратно играть на участке, не разбрасывать песок, не ломать ветки, срывать почки с вето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Предложить родителям папку-передвижку «Развитие речи»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4.04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7"/>
        <w:gridCol w:w="2126"/>
        <w:gridCol w:w="2129"/>
        <w:gridCol w:w="2126"/>
        <w:gridCol w:w="2976"/>
        <w:gridCol w:w="3685"/>
      </w:tblGrid>
      <w:tr>
        <w:trPr>
          <w:trHeight w:val="9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 утренней гимнастики «Мышата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Дикие животные и их детеныши». Игра «Мишка готовится к завтра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тихи о весне. Анна Т, Лев В, Алексей 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ь детей в беседу. Называть и описывать животных. Активизировать реч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49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 Аплик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Песня «Дождик». Различные упр-я под музыку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иа: «Скворечни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оем руки». Вадим К, Самира Б, Михаил З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кладывание скворечника из геометрических  фигу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 с игрушками.</w:t>
            </w:r>
          </w:p>
        </w:tc>
      </w:tr>
      <w:tr>
        <w:trPr>
          <w:trHeight w:val="125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травой. Отмечают, какое она. П/игра «Через ручеек», «Пройди по тропинк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Наводим порядок в шкафу». Рамиль А, Любовь Г, Абдулкарим 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вести наблюдение за изменениями в природ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портивным оборудованием.</w:t>
            </w:r>
          </w:p>
        </w:tc>
      </w:tr>
      <w:tr>
        <w:trPr>
          <w:trHeight w:val="138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лныш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«Широкая и узкая скамейка». Разучивание потешки «Травка муравка со сна поднялас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ье по гимнастической лестнице. Кирилл Щ, Нурлан Г, Исламбек 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троить постройки, проявлять настойчивость в достижении результата своих действий.  Обыгрывание построек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книг.</w:t>
            </w:r>
          </w:p>
        </w:tc>
      </w:tr>
      <w:tr>
        <w:trPr>
          <w:trHeight w:val="4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«Как одеты взрослые». П/игра «Догони зайчика». «Прыгни через предмет»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игра по замыслу детей (девочки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наблюдение во что одеты люди, закрепить слова (куртка, кофта, туфли, колготки, брюки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5.04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842"/>
        <w:gridCol w:w="2410"/>
        <w:gridCol w:w="2126"/>
        <w:gridCol w:w="3119"/>
        <w:gridCol w:w="3544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 «Цветочк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Деревья весной». Игра «что нам нужно для умывани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«Трава». Аяна И, Мухаммад 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активной и пассивной речью, включать в общение. Понимать речь взрослы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 Заучивание стих-я М.Полянской «Одуванчик».  Тема «Полоса препятствий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быстрее оденется на прогулку.  Артур К, Дарина К, Евангелина 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запоминать, активно развивать речь. Стремиться развивать настойчивость в движениях, осваивать различные виды движ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 в игровом уголке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Солнышко». П/игра «Цветочки выросл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ходьбу с заданием. Артур Н, Амина С, Анна 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олнышком. Отметить, что оно согревает  землю и приносит рад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«Цветок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речев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-ситуация «В лесу».Повторение стих-я «Носит одуванчик». Серов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ветные колечки». Лев В, Алексей Б, Вадим 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, кто живет в лесу, что растет в  лесу. Развивать речь, память детей, знать строение дере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горке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,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орогой. П/игра «Автомобил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Помошники» СашаС., КатяР., Амир. Сцен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ать детей вести наблюдения за транспортом, знать грузовой и легковой автомобил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8.04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/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693"/>
        <w:gridCol w:w="1984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/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без предме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«Жизнь птиц весной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Какая одежда у тебя в шкафчик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пуговиц «Расстегиваем пуговицы сами» Аяна И, Мухаммад И, Артур 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детей в беседу, отметить умение птиц строить гнездо, особенности выведения птенцов, активизировать реч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физическое 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Путанница» К.Чуйковский. Тема: «Быстрые ножк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 «Колобок катится».  Дарина К, Евангелина К, Артур 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оизведением, активизировать в речи глагол ы, противоположные по значению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музыкальными игруш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Веселые воробьи». П/игра «Догони мяч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на участке Амина С, Анна Т, Лев 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на участке уборку, собрать песок, листья, вет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вежем воздухе с выносными игрушк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«Потягушки-потягушень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социально-коммуникатив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Кто умоет куклу?»  Упр-е «Вода журчит:ж-ж-ж» Разучивание, повторение стих-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танец </w:t>
              <w:br/>
              <w:t>«цветов» девоч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умываться самостоятельно перед приемом пищи и после, помогать друг другу приводить себя в порядок после сн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Наблюдение за «Во что играют дети весной». П/игра «Бег по тропинк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ормим птиц крошками. Алексей Б, Вадим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детьми соседнего участка, во что одет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 на свежем воздухе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Консультация в родит.уголок «Мы идем гулять»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29.04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/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268"/>
        <w:gridCol w:w="2693"/>
        <w:gridCol w:w="2410"/>
        <w:gridCol w:w="2693"/>
        <w:gridCol w:w="3261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 ОРУ с погремуш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О диких животных, изменениях в их жизни с приходом весны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пиши картинку о весне». Самира Б, Михаил З, Рамиль 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детей в беседу, развивать речь. Знать и называть животных, где они живу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5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художественно-эстет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: «Перелетные птицы». Тема «Пение песни, движение танц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е поведение за столом в обед. Любовь Г, Абдулкарим 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классификации предметов, расширение и активизация словаря, развитие логического мышл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ашинами «гараж».</w:t>
            </w:r>
          </w:p>
        </w:tc>
      </w:tr>
      <w:tr>
        <w:trPr>
          <w:trHeight w:val="10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иродными изменениями. П/игра Перешагни через палку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гимнаст-й  лесенке. Кирилл Щ, Нурлан Г, Исламбек 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вести наблюдения за погодными изменениями весной. Напомнить о чистоте на участке, дать небольшие поручения детя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 на свежем воздухе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етерок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Чудесный мешочек». Заучивание стих-я А.Барто «Птич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друг за другом с подгруппой де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зывать предметы и их качества (мягкий, твердый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елкими игруш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вижением караблика по ручейку. П/игра «Брось мяч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ручеек. Аяна И, Мухаммад 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вежем воздухе под контролем воспитател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 30.04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/>
        <w:t xml:space="preserve">   Крислинг В.Д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842"/>
        <w:gridCol w:w="2835"/>
        <w:gridCol w:w="2127"/>
        <w:gridCol w:w="3260"/>
        <w:gridCol w:w="2977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с деревянными лож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том, как правильно сидеть за столом». Игра «Волшебная дудочк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Чей домик» Артур К, Дарина К, Евангелина 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ать детей выполнять элементарные правила поведения во время приема пищ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: « Веселый котенок». Тенма: «Домик для скворц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потешки «Травка-муравка». Артур Н, Амина С, Анна 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босиком по массажнымдорожкам. Продолжать учить рисовать предметы округлой фор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клами из кукольного театра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зеленой травкой. П/игра «Змей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в природе. Лев В, Алексей Б, Вадим 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ить, что трвку полил растаявший снег, согрело солнце, побуждать детей к рассужден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портивным оборудование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елые ручки, резвые ножк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 художественно-эстет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берем игрушки». Потешка «Сорока белобок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музыкальной композиции «Весна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движения танца «Цветочки» с девочк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чать к простейшим поручениям (убирать игрушки, проявлять самостоятельность. Проговаривать потешку, учить наизу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животны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небом. П/игра «Солнышко и дождик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на двух ногах Самира Б, Михаил 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е изменения (дует ветер, плывут облака, небо синее, светит солнце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Вовлечение семьи в образовательную деятельность: взаимодействие с родителями и социальными  партнерами:  Беседа на тему «Как приучить ребенка к дисциплине?»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orient="landscape" w:w="16838" w:h="11906"/>
      <w:pgMar w:left="567" w:right="53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08:00Z</dcterms:created>
  <dc:creator>Диана</dc:creator>
  <dc:description/>
  <cp:keywords/>
  <dc:language>en-US</dc:language>
  <cp:lastModifiedBy>Валентина</cp:lastModifiedBy>
  <cp:lastPrinted>2016-11-01T14:49:00Z</cp:lastPrinted>
  <dcterms:modified xsi:type="dcterms:W3CDTF">2024-08-25T20:00:00Z</dcterms:modified>
  <cp:revision>93</cp:revision>
  <dc:subject/>
  <dc:title/>
</cp:coreProperties>
</file>